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Dance Show (танцювальне шоу)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9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385"/>
        <w:gridCol w:w="1087"/>
        <w:gridCol w:w="27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042"/>
        <w:gridCol w:w="1540"/>
        <w:gridCol w:w="1375"/>
        <w:gridCol w:w="3037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